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QUADRATIC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lve the equation   </w:t>
      </w:r>
      <w:r>
        <w:rPr>
          <w:rFonts w:cs="Arial" w:ascii="Arial" w:hAnsi="Arial"/>
          <w:sz w:val="24"/>
        </w:rPr>
        <w:object w:dxaOrig="1245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0.25pt" filled="f" o:ole="">
            <v:imagedata r:id="rId3" o:title=""/>
          </v:shape>
          <o:OLEObject Type="Embed" ProgID="" ShapeID="ole_rId2" DrawAspect="Content" ObjectID="_413459481" r:id="rId2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[4 + 4 = 8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the equations below complete the box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</w:r>
      <w:r>
        <w:rPr>
          <w:rFonts w:cs="Arial" w:ascii="Arial" w:hAnsi="Arial"/>
          <w:sz w:val="24"/>
        </w:rPr>
        <w:object w:dxaOrig="1845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25pt;height:24.75pt" filled="f" o:ole="">
            <v:imagedata r:id="rId5" o:title=""/>
          </v:shape>
          <o:OLEObject Type="Embed" ProgID="" ShapeID="ole_rId4" DrawAspect="Content" ObjectID="_900837037" r:id="rId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ab/>
        <w:t xml:space="preserve">(b)    </w:t>
      </w:r>
      <w:r>
        <w:rPr>
          <w:rFonts w:cs="Arial" w:ascii="Arial" w:hAnsi="Arial"/>
          <w:sz w:val="24"/>
        </w:rPr>
        <w:object w:dxaOrig="22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75pt;height:24.75pt" filled="f" o:ole="">
            <v:imagedata r:id="rId7" o:title=""/>
          </v:shape>
          <o:OLEObject Type="Embed" ProgID="" ShapeID="ole_rId6" DrawAspect="Content" ObjectID="_1257102284" r:id="rId6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/>
      </w:pPr>
      <w:r>
        <w:rPr/>
        <w:tab/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51"/>
        <w:gridCol w:w="355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a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b)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ing Point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– Intercept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um Value or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10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um Value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+ 1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the quadratic   </w:t>
      </w:r>
      <w:r>
        <w:rPr>
          <w:rFonts w:cs="Arial" w:ascii="Arial" w:hAnsi="Arial"/>
          <w:sz w:val="24"/>
        </w:rPr>
        <w:object w:dxaOrig="211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75pt;height:24.75pt" filled="f" o:ole="">
            <v:imagedata r:id="rId9" o:title=""/>
          </v:shape>
          <o:OLEObject Type="Embed" ProgID="" ShapeID="ole_rId8" DrawAspect="Content" ObjectID="_1598772811" r:id="rId8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Complete the square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Find the equation of the line of symmetry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c)</w:t>
        <w:tab/>
        <w:t>Give the value of ‘ c ‘ for  f (x) to hav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   one x-intercept</w:t>
        <w:tab/>
        <w:t>(ii)   two x-intercep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ive the equation of each graph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ab/>
        <w:t xml:space="preserve">                  (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3845</wp:posOffset>
                </wp:positionH>
                <wp:positionV relativeFrom="paragraph">
                  <wp:posOffset>229235</wp:posOffset>
                </wp:positionV>
                <wp:extent cx="4601210" cy="1866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7246" w:dyaOrig="29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2.3pt;height:147pt" filled="f" o:ole="">
                                  <v:imagedata r:id="rId11" o:title=""/>
                                </v:shape>
                                <o:OLEObject Type="Embed" ProgID="" ShapeID="ole_rId10" DrawAspect="Content" ObjectID="_13304654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47pt;mso-wrap-distance-left:9pt;mso-wrap-distance-right:9pt;mso-wrap-distance-top:0pt;mso-wrap-distance-bottom:0pt;margin-top:18.05pt;mso-position-vertical-relative:text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4500" w:leader="none"/>
                          <w:tab w:val="left" w:pos="7200" w:leader="none"/>
                          <w:tab w:val="left" w:pos="792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7246" w:dyaOrig="29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2.3pt;height:147pt" filled="f" o:ole="">
                            <v:imagedata r:id="rId13" o:title=""/>
                          </v:shape>
                          <o:OLEObject Type="Embed" ProgID="" ShapeID="ole_rId12" DrawAspect="Content" ObjectID="_29466245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2 + 6 = 8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Sketch the graph of   </w:t>
      </w:r>
      <w:r>
        <w:rPr>
          <w:rFonts w:cs="Arial" w:ascii="Arial" w:hAnsi="Arial"/>
          <w:sz w:val="24"/>
        </w:rPr>
        <w:object w:dxaOrig="181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5pt;height:24.75pt" filled="f" o:ole="">
            <v:imagedata r:id="rId15" o:title=""/>
          </v:shape>
          <o:OLEObject Type="Embed" ProgID="" ShapeID="ole_rId14" DrawAspect="Content" ObjectID="_858077286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4755515" cy="2195830"/>
                <wp:effectExtent l="12700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2196000"/>
                          <a:chOff x="0" y="0"/>
                          <a:chExt cx="4755600" cy="21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3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53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7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49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0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68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8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02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64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9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0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84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22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50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8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3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2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0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94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5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6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52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7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7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9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45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61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26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052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20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8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24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5.8pt;width:374.4pt;height:172.9pt" coordorigin="504,116" coordsize="7488,3458">
                <v:line id="shape_0" from="504,117" to="7992,1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232" to="7992,23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48" to="7992,3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462" to="7992,46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578" to="7992,57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693" to="7992,693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808" to="7992,80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924" to="7992,9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038" to="7992,103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154" to="7992,115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269" to="7992,1269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1384" to="7992,13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500" to="7992,150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269" to="7992,126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730" to="7992,173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845" to="7992,184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1960" to="7992,196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076" to="7992,207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190" to="7992,219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306" to="7992,230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421" to="7992,24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2536" to="7992,253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652" to="7992,265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766" to="7992,276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882" to="7992,288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997" to="7992,299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3113" to="7992,311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228" to="7992,322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342" to="7992,334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458" to="7992,345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573" to="7992,3573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912,116" to="91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48,116" to="104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5,116" to="7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9,116" to="63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04,116" to="504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92,116" to="159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5,116" to="186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457,116" to="145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319,116" to="131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85,116" to="1185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275,116" to="22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10,116" to="241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138,116" to="213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02,116" to="200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5,116" to="1865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730,116" to="173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954,116" to="295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91,116" to="3091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18,116" to="281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683,116" to="268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46,116" to="2546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4,1614" to="7992,161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636,116" to="3636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72,116" to="377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99,116" to="349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63,116" to="336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227,116" to="3227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17,116" to="431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52,116" to="445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80,116" to="418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44,116" to="404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907,116" to="3907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997,116" to="499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33,116" to="513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60,116" to="486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25,116" to="472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588,116" to="4588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678,116" to="567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814,116" to="581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541,116" to="5541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05,116" to="540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270,116" to="5270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358,116" to="635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494,116" to="649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222,116" to="622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86,116" to="6086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949,116" to="5949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039,116" to="703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175,116" to="71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02,116" to="690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67,116" to="676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31,116" to="6631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720,116" to="772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857,116" to="785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584,116" to="758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47,116" to="744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12,116" to="7312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92,116" to="7992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Using your graph, or otherwise, find values of ‘ x ‘ that satisfy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i)  </w:t>
      </w:r>
      <w:r>
        <w:rPr>
          <w:rFonts w:cs="Arial" w:ascii="Arial" w:hAnsi="Arial"/>
          <w:sz w:val="24"/>
        </w:rPr>
        <w:object w:dxaOrig="181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.75pt;height:24.75pt" filled="f" o:ole="">
            <v:imagedata r:id="rId17" o:title=""/>
          </v:shape>
          <o:OLEObject Type="Embed" ProgID="" ShapeID="ole_rId16" DrawAspect="Content" ObjectID="_1770510270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       (ii)  </w:t>
      </w:r>
      <w:r>
        <w:rPr>
          <w:rFonts w:cs="Arial" w:ascii="Arial" w:hAnsi="Arial"/>
          <w:sz w:val="24"/>
        </w:rPr>
        <w:object w:dxaOrig="1815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75pt;height:24.75pt" filled="f" o:ole="">
            <v:imagedata r:id="rId19" o:title=""/>
          </v:shape>
          <o:OLEObject Type="Embed" ProgID="" ShapeID="ole_rId18" DrawAspect="Content" ObjectID="_2105992548" r:id="rId18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      (iii)  </w:t>
      </w:r>
      <w:r>
        <w:rPr>
          <w:rFonts w:cs="Arial" w:ascii="Arial" w:hAnsi="Arial"/>
          <w:sz w:val="24"/>
        </w:rPr>
        <w:object w:dxaOrig="162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4.75pt" filled="f" o:ole="">
            <v:imagedata r:id="rId21" o:title=""/>
          </v:shape>
          <o:OLEObject Type="Embed" ProgID="" ShapeID="ole_rId20" DrawAspect="Content" ObjectID="_320983524" r:id="rId20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( 4 + 8 + 6 + 4 + 8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3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60" w:leader="none"/>
      </w:tabs>
      <w:spacing w:lineRule="exact" w:line="240"/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9T23:56:00Z</cp:lastPrinted>
  <dcterms:modified xsi:type="dcterms:W3CDTF">2004-11-01T05:16:00Z</dcterms:modified>
  <cp:revision>24</cp:revision>
  <dc:subject/>
  <dc:title/>
</cp:coreProperties>
</file>